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"The Dnipro Rapids"  </w:t>
      </w:r>
    </w:p>
    <w:p>
      <w:pPr>
        <w:pStyle w:val="Normal"/>
        <w:rPr>
          <w:rFonts w:eastAsia="MS Mincho;ＭＳ 明朝"/>
          <w:b/>
          <w:b/>
          <w:bCs/>
          <w:i/>
          <w:i/>
          <w:iCs/>
          <w:sz w:val="28"/>
        </w:rPr>
      </w:pPr>
      <w:r>
        <w:rPr>
          <w:rFonts w:eastAsia="MS Mincho;ＭＳ 明朝"/>
          <w:b/>
          <w:bCs/>
          <w:i/>
          <w:iCs/>
          <w:sz w:val="28"/>
        </w:rPr>
        <w:t>Captions for photos in reprint edn. pp. 17-22: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.........................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village of Chapli near Kodak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odak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tarukha Island near the Samara River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ursk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colony of Yamburg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n Kodachok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odachok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odachok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amianuvaty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/>
      </w:pPr>
      <w:r>
        <w:rPr>
          <w:rFonts w:eastAsia="MS Mincho;ＭＳ 明朝"/>
          <w:sz w:val="28"/>
        </w:rPr>
        <w:t xml:space="preserve">Arkhyreiska </w:t>
      </w:r>
      <w:r>
        <w:rPr>
          <w:rFonts w:eastAsia="MS Mincho;ＭＳ 明朝"/>
          <w:i/>
          <w:iCs/>
          <w:sz w:val="28"/>
        </w:rPr>
        <w:t>Zabora</w:t>
      </w:r>
      <w:r>
        <w:rPr>
          <w:rFonts w:eastAsia="MS Mincho;ＭＳ 明朝"/>
          <w:sz w:val="28"/>
        </w:rPr>
        <w:t>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Zaporozhian Cossack church in Stary Kodak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1"/>
        <w:rPr/>
      </w:pPr>
      <w:r>
        <w:rPr/>
        <w:t>Captions for photos pp. 31-36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Lokhansky Rapid in summer, general view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Lokhansky Rapid in floo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Lokhansky Rapid from the west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ar Lokhansk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ar the village of Volos’k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tril’cha Cliff/Rock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Right bank of the Dnipro on the outskirts of Volos’k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Water mill on the outskirts of Volos’k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nlet near Volos’k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Dzvonetsk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start of Dzvonetsk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1"/>
        <w:rPr/>
      </w:pPr>
      <w:r>
        <w:rPr/>
        <w:t>Captions for photos on pp 45-50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izlev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Bahatyr Rock on the right bank of the Dnipro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nasytetsky Canal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nasytetsky Rapid from the canal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nasytets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Peklo (Hell) in Nenasytets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Manastyrka Cliff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nasytets: the first cascad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nasytets after spring near Manastyrka Cliff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nasytets in summer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nasytets in summer after the water has fallen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Rohata, the last cascade in Nenasytets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1"/>
        <w:rPr/>
      </w:pPr>
      <w:r>
        <w:rPr/>
        <w:t>Captions for pp. 59 to 64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Velyky Dubovy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Puhachova Cav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avolzhany Island viewed from the north, where the old Greek amphora was fou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avolzhany Island from the east, opposite Perun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avolzhany Island. Orlyniacha Cliff where eagles once nested; Bronze Age workshop found her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avolzhany Island from the east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Vovnyzk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Vovnyzk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village of Vovnyhy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aptions for pages 73 to 78: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Flock of sheep near Mykolayivka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head of Perun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Perun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cliffs of Perun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ar the village of Pryvoln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n Lozuvaty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Lozuvaty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right bank of the Dnipro near Lozuvaty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rliv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n Pokhyly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riachok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n the summit of Kriachok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Captions for photos pp. 87 to 92: 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Lyshni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Vovche Horlo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traightening out a raft before Vovchok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Empress Catherine’s bench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n Shkvarchiv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Viln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hkvarchiv Island viewed from Pokhyly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hkvarchiv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hkvarchiv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Viln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Viln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Captions for photos pp. 101 to 106:</w:t>
      </w:r>
    </w:p>
    <w:p>
      <w:pPr>
        <w:pStyle w:val="Normal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Black poplar in Cherniavshchyna 14 feet (4.26 m) in circumferenc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Beside a well in Andriyivka-Ivanenkovo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orabel Rock before Vilny Rapi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Rozbiynyky Rocks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second Purysiv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Purysiv Islands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Shkola Cav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Kychkas bridge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The shore near Kychkas bridge.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Riverside cliff opposite the first of the Stovpy Rocks.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Rafts in front of Vovchok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ak trees in Kychkas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Downstream from Kychkas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Dnipro at Khortytsia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New Dnipro near Kychkas (before Khortytsia)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Stovpy Rocks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The Zaporozhian Bowl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Fisherman Ivan Yakovych Merzly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Velyka Khortytsia Island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"The Dnipro Rapids"  Captions for photos in original.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 xml:space="preserve">1. Arkhyreiska </w:t>
      </w:r>
      <w:r>
        <w:rPr>
          <w:i/>
          <w:iCs/>
          <w:spacing w:val="-3"/>
        </w:rPr>
        <w:t>Zabora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. Kamianuvaty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. Starukha Island near the Samara River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. The village of Chapli near Kodak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. Kodachok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. Kodachok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. On Kodachok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8. Kodak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9. Zaporozhian Cossack church in Stary Kodak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0. The colony of Yamburg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1. Sursk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2. Lokhansky Rapid in summer, general view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3. Lokhansky Rapid in floo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4. Lokhansky Rapid from the west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5. Near Lokhansk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6. Strilcha Cliff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7. Right bank of the Dnipro on the outskirts of Volosk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8. Near the village of Volosk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19. Water mill on the outskirts of Volosk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0. Stretch of water near Volosk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1. The start of Dzvonetsk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2. Dzvonetsk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3. Bahatyr Rock on the right bank of the Dnipro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4. Kizlev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5. Nenasytetsky Rapid from the cana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6. Nenasytets: the first cascad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7. Nenasytets cana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8. Nenasytets after spring near Manastyrka Cliff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29. Manastyrka Cliff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0. Nenasytet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1. Nenasytets in summer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2. Nenasytets in summer after the water has fallen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3. Peklo in Nenasytets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4. Rohata, the last cascade in Nenasytet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5. Velyky Dubovy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6. Puhachova Cav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7. Tavolzhany Island from the north, where the Greek amphora was fou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8. Tavolzhany Island. Orlyniacha Cliff where eagles once nested; Bronze Age workshop found her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39. Tavolzhany Island from the east, opposite Perun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0. Flock of sheep near Mykolayivka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1. Tavolzhany Island from the east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2. Perun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3. Cliffs on Perun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4. Vovnyzk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5. The head of Perun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6. Vovnyzk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7. The village of Vovnyhy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8. Near the village of Pryvoln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49. On Lozuvaty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0. Lozuvaty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1. Right bank of the Dnipro near Lozuvaty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2. Orliv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3. On Pokhyly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4. Lyshni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5. Kriachok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6. On the summit of Kriachok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7. Straightening a raft before Vovchok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8. Vovche Horlo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59. Rafts in front of Vovchok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0. On Shkvarchiv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1. Shkvarchiv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2. Fisherman Ivan Yakovych Merzly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3. Shkvarchiv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4. Shkvarchiv Island viewed from Pokhyly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5. Viln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6. Viln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7. Viln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8. Black poplar in Cherniavshchyna 14 feet (4.26 m) in circumferenc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69. Beside a well in Andriyevtsi</w:t>
        <w:noBreakHyphen/>
        <w:t>Ivanenkovo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0. Korabel Rock before Vilny Rapi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1. Purysiv Island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2. The second Purysiv Island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3. Shkola Cav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4. Rozbijnyky Rock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5. The Dnipro near Kychka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6. Kychkas bridg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7. Shoreline near Kychkas bridge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8. New Dnipro before Khortytsia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79. Stovpy Rock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80. Riverside cliff opposite the first of the Stovpy Rock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81. Empress Catherine's bench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82. Zaporozhian Bowl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83. Oak trees in Kychka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84. Downstream from Kychkas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85. Dnipro at Khortytsia Island.</w:t>
      </w:r>
    </w:p>
    <w:p>
      <w:pPr>
        <w:pStyle w:val="Normal"/>
        <w:suppressAutoHyphens w:val="true"/>
        <w:spacing w:lineRule="atLeast" w:line="240"/>
        <w:jc w:val="both"/>
        <w:rPr>
          <w:spacing w:val="-3"/>
        </w:rPr>
      </w:pPr>
      <w:r>
        <w:rPr>
          <w:spacing w:val="-3"/>
        </w:rPr>
        <w:t>86. Velyka Khortytsia Island</w:t>
      </w:r>
    </w:p>
    <w:p>
      <w:pPr>
        <w:pStyle w:val="Normal"/>
        <w:rPr>
          <w:rFonts w:eastAsia="MS Mincho;ＭＳ 明朝"/>
          <w:spacing w:val="-3"/>
          <w:sz w:val="28"/>
        </w:rPr>
      </w:pPr>
      <w:r>
        <w:rPr>
          <w:rFonts w:eastAsia="MS Mincho;ＭＳ 明朝"/>
          <w:spacing w:val="-3"/>
          <w:sz w:val="28"/>
        </w:rPr>
      </w:r>
    </w:p>
    <w:sectPr>
      <w:type w:val="nextPage"/>
      <w:pgSz w:w="11906" w:h="16838"/>
      <w:pgMar w:left="1152" w:right="115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25:00Z</dcterms:created>
  <dc:creator>Yuri TKACH</dc:creator>
  <dc:description/>
  <dc:language>en-US</dc:language>
  <cp:lastModifiedBy>Yuri TKACH</cp:lastModifiedBy>
  <dcterms:modified xsi:type="dcterms:W3CDTF">2008-02-11T09:59:00Z</dcterms:modified>
  <cp:revision>4</cp:revision>
  <dc:subject/>
  <dc:title>"The Dnipro Rapids"  </dc:title>
</cp:coreProperties>
</file>